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 xml:space="preserve">по продаже в собственность и продаже права на заключение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.1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08.04.2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 с кадастровым № 69:15:0100201:292 площадью 13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городское поселение город Конаково, д.Белав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5758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15160 рублей, задаток должен поступить на расчетный счет организатора торгов не позднее  21.04.2014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287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:  Постановле</w:t>
      </w:r>
      <w:r>
        <w:rPr>
          <w:b w:val="false"/>
          <w:bCs w:val="false"/>
          <w:sz w:val="24"/>
          <w:szCs w:val="24"/>
        </w:rPr>
        <w:t>ние Администрации Конаковского района № 804 от 26.06.2012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sz w:val="24"/>
          <w:szCs w:val="24"/>
        </w:rPr>
        <w:t>Право на заключение договора аренды земельного участка с кадастровым № 69:15:0240201:151 площадью 439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Козловское сельское поселение, д.Бушмино, район участка 44-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10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2000 рублей, задаток должен поступить на расчетный счет организатора торгов не позднее  21.04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5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26 от 22.01.2014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д.Белавино</w:t>
        <w:tab/>
        <w:t xml:space="preserve">             28630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а, расположенного в д.Бушмино            </w:t>
        <w:tab/>
        <w:t xml:space="preserve"> 286304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23.04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в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21 марта  2014 года по 21 апреля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21 апреля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23 апреля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3 апрел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4-03-20T11:02:00Z</cp:lastPrinted>
  <dcterms:modified xsi:type="dcterms:W3CDTF">2014-01-13T08:53:00Z</dcterms:modified>
  <cp:revision>3</cp:revision>
  <dc:subject/>
  <dc:title>Управление  архитектуры </dc:title>
</cp:coreProperties>
</file>