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даже  права на заключение договоров аренды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0301:471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Дмитровогорское сельское поселение, д.Верханово, ул.Яблоневая, д.18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7996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599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я Администрации Конаковского района Тверской области № 323-3 от 25.07.2017 года, № 259 от 13.04.2018 год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0301:472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Дмитровогорское сельское поселение, д.Верханово, ул.Яблоневая, д.19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7996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599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я Администрации Конаковского района Тверской области № 323-2 от 25.07.2017 года, № 258 от 13.04.2018 года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Для лотов № 1-2: Территориальная зона: зона индивидуальной жилой застройки.. </w:t>
      </w: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>Предельные параметры застройки: площадь жилого дома 480 м2, коэффициент застройки 0,2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Порядок технологического присоединения регламентирован требованиями Правил подключения (технологического присоединения) объектов капитального строительства к сетям газораспределения, утвержденных постановлением Правительства РФ от 30.12.2013 № 1314. Плата за технологическое подключение объектов капитального строительства к газораспределительным сетям АО «Газпром газораспределения» определяется в соответствии с Приказами ГУ «Региональная энергетическая комиссия» Тверской области от 28.12.2018г. № 529-нп. Срок действия — период проведения процедуры торгов, но не более 1 года. Возможность подключения к сетям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92101:221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Юрьево-Девичьевское сельское поселение, д.Юрятино, район земельного участка с кадастровым номером 69:15:0092101:11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4299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86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4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656-2 от 02.10.2019 год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В аукционе могут принять участие только граждане. 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ерриториальная зона:  зона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Предельные параметры застройки: максимальная этажность жилого дома (дома, пригодного для постоянного проживания) — не более 3 надземных этажей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30107:754 площадью 14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с.Городня, ул.Спортивная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8040 рублей в год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Обременение: площадь 309 кв.м., охранная зона теплоснабжения, согласно Приказу Министерства архитектуры, строоительства и жилищно-коммунального хозяйства Российской Федерации от 17.08.1992 года № 197 «О типовых правилах охраны коммунальных тепловых сетей»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3608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5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41 от 27.01.2020 года.</w:t>
      </w:r>
    </w:p>
    <w:p>
      <w:pPr>
        <w:pStyle w:val="Normal"/>
        <w:tabs>
          <w:tab w:val="clear" w:pos="720"/>
          <w:tab w:val="left" w:pos="341" w:leader="none"/>
        </w:tabs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рриториальная зона: зона индивидуальной жилой застройки. Предельные параметры застройки: максимальная этажность жилого дома — 3, включая мансарду, максимальная этажность гаража -1, минимальная общая площадь жилого дома — 35 м2, максимальная площадь застроенных территорий на земельном участке 40%, минимальное расстояние от жилого дома до границы соседнего участка — 7,5 м, минимальное расстояние от построек до границы соседнего земельного участка 2 м. Имеется возможность подключения к центральному водопроводу (Д=100 мм) в колодце, расположенном по ул.Спортивная; и центральной канализации в колодце по ул.Советская в районе Городенской школы (Д=100 мм). 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Точка подключения действующий подземный газопровод среднего давления, проложенный по ул.Первомайская в с.Городня, Д-110 мм (ПЭ). Порядок технологического присоединения регламентирован требованиями Правил подключения (технологического присоединения) объектов капитального строительства к сетям газораспределения, утвержденных постановлением Правительства РФ от 30.12.2013 № 1314. Плата за технологическое подключение объектов капитального строительства к газораспределительным сетям АО «Газпром газораспределения» определяется в соответствии с Приказами ГУ «Региональная энергетическая комиссия» Тверской области от 28.12.2018г. № 529-нп и от 07.03.2019 № 60-нп. Срок действия — период проведения процедуры торгов, но не более 1 год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5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20101:1143 площадью 20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Ручьевское сельское поселение, д.Ручьи, район земельного участка с кадастровым номером 69:15:0120101:373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207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414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3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600 от 18.09.2019 год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ерриториальная зона:  зона застройки индивидуальными жилыми домами. Предельные параметры застройки: площадь жилого дома 480 кв.м., коэффициент застройки 0,2, коэффициент плотности застройки 0,4, жилой дом должен отстоять от красной линии улиц не менее чем на 5 метров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Для создания технической возможности подключения к газораспределительным сетям планируемого объекта капитального строительства с максимальным часовым расходом газа не более 5 м3/час, необходима разработка и реализация комплекса организационно-технических мероприятий, направленных на создание технической возможности подключения, включающих в себя строительство дополнительных участков газораспределительной сети. Возможность подключения к сетям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4 февраля 2020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16 марта 2020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17 марта 2020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18 марта 2020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4 — в 16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5 — в 16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18 марта 2020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18 марта 2020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 отделение Тверь г.Тверь, БИК 042809001, УФК по Тверской области (КУИ адм.Конаковского района, л/с 05363030920) ИНН 6911002028, КПП 694901001, сч.40302810745253004221, КБК  61911105013050000120, 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ов №1-2 код ОКТМО 28630412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а № 3 код ОКТМО 28630432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а № 4 код ОКТМО 28630408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а № 5 код ОКТМО 28630422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18.03.2020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792" w:gutter="0" w:header="0" w:top="600" w:footer="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20-02-12T15:30:00Z</cp:lastPrinted>
  <dcterms:modified xsi:type="dcterms:W3CDTF">2014-01-13T08:53:00Z</dcterms:modified>
  <cp:revision>3</cp:revision>
  <dc:subject/>
  <dc:title>Управление  архитектуры </dc:title>
</cp:coreProperties>
</file>