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701:336 площадью 2823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Стари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4988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998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50 от 08.12.2020 года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1402:258 площадью 167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Отрокович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392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078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42 от 04.12.2020 года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1-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40 площадью 128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559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712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04 от 24.11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39 площадью 936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6239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248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665 от 09.11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37 площадью 111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426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485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667 от 09.11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3-5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2 январ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4 феврал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6 феврал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6 феврал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7 феврал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6 феврал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ов №1-2 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ов № 3-5 код ОКТМО 28630419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6.02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27T09:55:00Z</cp:lastPrinted>
  <dcterms:modified xsi:type="dcterms:W3CDTF">2014-01-13T08:53:00Z</dcterms:modified>
  <cp:revision>3</cp:revision>
  <dc:subject/>
  <dc:title>Управление  архитектуры </dc:title>
</cp:coreProperties>
</file>