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№ 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 2023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нитарное предприятие «Центральная районная аптека № 20» муниципального образования «Конаковский район»</w:t>
      </w:r>
      <w:r>
        <w:rPr>
          <w:b/>
          <w:bCs/>
          <w:i/>
          <w:iCs/>
        </w:rPr>
        <w:t xml:space="preserve"> </w:t>
      </w:r>
      <w:r>
        <w:rPr/>
        <w:t xml:space="preserve">в лице директора Табачниковой Натальи Владимировны, действующей на основании Устава, ИНН 6911000863, юридический адрес: 171252, Тверская область, городское поселение город Конаково, город Конаково, пр.Ленина, д.6, с одной стороны, именуемый далее «Арендодатель» и </w:t>
      </w:r>
      <w:r>
        <w:rPr>
          <w:b/>
          <w:bCs/>
          <w:i/>
          <w:iCs/>
        </w:rPr>
        <w:t>_________________</w:t>
      </w:r>
      <w:r>
        <w:rPr/>
        <w:t xml:space="preserve"> именуемый далее «Арендатор», с другой стороны, вместе именуемые "Стороны", действуя на основании Постановления Администрации Конаковского района Тверской области от 30.12.2022  № 1487, протокола о результатах открытого аукциона от «___»________ 2023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хозяйственного ведения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нежилое помещение № 17 площадью 10,7 кв.м. расположенное в здании аптеки с кадастровым номером 69:15:0160314:522 общей площадью 398,7 кв.м. по адресу: Тверская область, Конаковский район, городское поселение поселок Редкино, пгт.Редкино, ул.Академическая, д.4.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(Далее «имущество», «арендуемое помещение»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имущества: для осуществления предпринимательской деятельно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3. Имущество принадлежит Конаковскому муниципальному району Тверской области на праве собственности, что подтверждается  записью регистрации № 69-69-14/001/2010-358 от 11.02.2010, и передано на праве хозяйственного ведения Муниципальному унитарному предприятию «Центральная районная аптека № 20» муниципального образования «Конаковский район»</w:t>
      </w:r>
      <w:r>
        <w:rPr>
          <w:bCs/>
          <w:iCs/>
        </w:rPr>
        <w:t xml:space="preserve"> </w:t>
      </w:r>
      <w:r>
        <w:rPr/>
        <w:t>на основании Постановления Администрации Конаковского района Тверской области от 30.12.2022 №1486 «О передаче муниципального имущества в хозяйственное ведение МУП «ЦРА № 20» МО «Конаковский район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4. Право аренды имущества приобретено на открытом аукционе, состоявшемся «___»_____2023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firstLine="60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имущество, указанное в п.1.1. настоящего договора (далее - Имущество)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имущество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firstLine="60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ind w:firstLine="600"/>
        <w:jc w:val="both"/>
        <w:rPr/>
      </w:pPr>
      <w:r>
        <w:rPr>
          <w:spacing w:val="1"/>
        </w:rPr>
        <w:t xml:space="preserve">2.1.3. Предоставить доступ в места общего пользования, необходимые для осуществления деятельности Арендатором, указанной в п. 1.1. настоящего Договора. Под местами общего пользования понимаются тамбур, коридор, санузел, электрощитовая, а также  любые другие площади, которые предназначены Арендодателем для пользования не только Арендатором (далее «места общего пользования»)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и фактическое использование сданного в аренду  имущества, указанного  в п.1.1. 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2. Осуществлять контроль за соблюдением Арендатором противопожарных, санитарных правил, правил технической эксплуатации электроустановок, правил техники безопасности и электробезопасности, а также за соблюдением Арендатором целей использования арендуемого помещения и предпринимаемых мер по сохранности имущества.</w:t>
      </w:r>
    </w:p>
    <w:p>
      <w:pPr>
        <w:pStyle w:val="Normal"/>
        <w:ind w:left="600" w:hanging="0"/>
        <w:jc w:val="both"/>
        <w:rPr/>
      </w:pPr>
      <w:r>
        <w:rPr/>
        <w:t xml:space="preserve">2.2.3. Контролировать размещение Арендатором отходов и других видов вредного воздействия на окружающую среду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4. Осуществлять контроль за выполнением Арендатором требований и предписаний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3. В десятидневный срок с момента передачи имущества установить самостоятельно и за свой счет индивидуальный прибор учета и контроля потребления электрической энергии (электросчетчик), в соответствии с нормативными требованиями, предусмотренными законодательством Российской Федерации и принятыми в соответствии с ним нормативными актами. 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В десятидневный срок с момента передачи имущества заключить договоры на возмещение затрат по оплате коммунальных услуг, в том числе на возмещение затрат по оплате за потребляемую электроэнергию, тепловую энергию, холодное и горячее водоснабжение и водоотведение, а также заключить договоры на содержание и возмещение затрат по оплате коммунальных услуг  мест общего пользования - с  Муниципальным унитарным предприятием «Центральная районная аптека №20» муниципального образования «Конаковский район», на возмещение затрат по вывозу мусора, твердых бытовых отходов с ООО «Тверьспецавтохозяйство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3.5.  Не засорять отходами и строительным мусором, не загромождать своим имуществом места общего пользования и прилегающую к зданию территор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6. Самостоятельно производить уборку арендуемого помещения и вынос бытового мусора в места его складировани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7. Не размещать на наружных стенах Здания, крыше, дверях, а также окнах и иных конструктивных элементах здания объявления, сообщения или названия рекламного характера без письменного согласия Арендодателя и, в случае необходимости, последующего согласования с уполномоченными органами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8. Арендатор самостоятельно несет ответственность за сохранность своего имуществ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 Соблюдать правила техники безопасности, электробезопасности,  технические, санитарные, противопожарные и иные нормы эксплуатации имущества, а также нести все риски, связанные с взаимоотношениями с государственными контролирующими органами, выполнять в установленный срок предписания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Арендатор обязан обеспечить сохранность имеющихся инженерных сетей и коммуникаций в арендуемом поме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2. В случае аварийного состояния арендуемого помещения или Объекта Арендатор обязан освободить занимаемое помещение в течение 3 (Трех) календарных дней с момента получения уведомления Арендода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3.Арендатор обязан немедленно извещать Арендодателя о всяком повреждении, аварии или ином событии, нанесшем или грозящем нанести ущерб арендуемому помещению или Объект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4. Арендатор обязан также принимать все меры для предотвращения угрозы и против дальнейшего разрушения или повреждения  арендуемого помещения или Объекта.</w:t>
      </w:r>
    </w:p>
    <w:p>
      <w:pPr>
        <w:pStyle w:val="ConsPlusNormal"/>
        <w:ind w:firstLine="6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иными уполномоченными органами.</w:t>
      </w:r>
    </w:p>
    <w:p>
      <w:pPr>
        <w:pStyle w:val="ConsPlus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6. Сообщать Арендодателю обо всех нарушениях прав собственника, правообладателя, а также нарушениях прав Арендатора и претензиях на имущество со стороны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Обеспечить представителю Арендодателя, а также представителям органов, контролирующих соблюдение требований, перечисленных в п. 2.3.10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,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18. 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3. Удерживать  или препятствовать возврату имущества Арендодателю по истечении срока  действия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Размер платы за пользование  имуществом определен в соответствии с протоколом о результатах открытого аукциона от «___»______2023 и составляет _______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в год без 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</w:t>
      </w:r>
      <w:r>
        <w:rPr>
          <w:shd w:fill="FFFFFF" w:val="clear"/>
        </w:rPr>
        <w:t xml:space="preserve">. Арендная плата (без учета НДС) в общей сумме _______________ рублей в год, ____________рублей в месяц (без учета НДС) вносится Арендатором путем перечислением денежных средств на расчетный счет Арендодателя  40702810819040000379 в Тверском РФ АО «Россельхозбанк» г.Тверь, к/с 30101810600000000795, БИК 042809795, </w:t>
      </w:r>
      <w:r>
        <w:rPr>
          <w:rFonts w:eastAsia="Times New Roman CYR" w:cs="Nimbus Roman No9 L;Times New Roman" w:ascii="Nimbus Roman No9 L;Times New Roman" w:hAnsi="Nimbus Roman No9 L;Times New Roman"/>
          <w:iCs/>
          <w:shd w:fill="FFFFFF" w:val="clear"/>
        </w:rPr>
        <w:t xml:space="preserve">получатель Муниципальное унитарное предприятие «Центральная районная аптека №20» Муниципального образования «Конаковский район», ИНН 6911000863  КПП 694901001, ОГРН 1026901729580 </w:t>
      </w:r>
      <w:r>
        <w:rPr>
          <w:shd w:fill="FFFFFF" w:val="clear"/>
        </w:rPr>
        <w:t xml:space="preserve"> равными долями ежемесячно до 30 числа расчетного месяца.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на срок 11 месяцев с даты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0,1% от суммы долг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использует имущество не по назначению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выполнения Арендатором условий пп. 2.3.3, 2.3.4, 2.3.5, 2.3.7, 2.3.10, 2.3.11, 2.3.15, 2.3.17   настоящего Договора.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>
          <w:b/>
          <w:bCs/>
          <w:i/>
          <w:iCs/>
        </w:rPr>
        <w:t xml:space="preserve"> </w:t>
      </w:r>
      <w:r>
        <w:rPr/>
        <w:t>Муниципальное унитарное предприятие «Центральная районная аптека № 20» муниципального образования «Конаковский район»</w:t>
      </w:r>
    </w:p>
    <w:p>
      <w:pPr>
        <w:pStyle w:val="Normal"/>
        <w:jc w:val="both"/>
        <w:rPr/>
      </w:pPr>
      <w:r>
        <w:rPr/>
        <w:t xml:space="preserve">Адрес: 171252, Тверская область, городское поселение город Конаково, город Конаково </w:t>
      </w:r>
    </w:p>
    <w:p>
      <w:pPr>
        <w:pStyle w:val="Normal"/>
        <w:jc w:val="both"/>
        <w:rPr/>
      </w:pPr>
      <w:r>
        <w:rPr/>
        <w:t>пр.Ленина, д.6</w:t>
      </w:r>
    </w:p>
    <w:p>
      <w:pPr>
        <w:pStyle w:val="Normal"/>
        <w:jc w:val="both"/>
        <w:rPr/>
      </w:pPr>
      <w:r>
        <w:rPr/>
        <w:t xml:space="preserve">ИНН 6911000863/ОГРН 1026901729580. Телефон: 8(48242)4-28-09, эл.почта: </w:t>
      </w:r>
      <w:r>
        <w:rPr>
          <w:lang w:val="en-US"/>
        </w:rPr>
        <w:t>apteka</w:t>
      </w:r>
      <w:r>
        <w:rPr/>
        <w:t>20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ндодатель:                                          </w:t>
        <w:tab/>
        <w:tab/>
        <w:t>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/Н.В.Табачникова/                                    _____________/_____________/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5:00Z</dcterms:created>
  <dc:creator>USER</dc:creator>
  <dc:description/>
  <dc:language>en-US</dc:language>
  <cp:lastModifiedBy>Специалист</cp:lastModifiedBy>
  <cp:lastPrinted>2021-02-11T15:52:00Z</cp:lastPrinted>
  <dcterms:modified xsi:type="dcterms:W3CDTF">2023-01-12T08:45:00Z</dcterms:modified>
  <cp:revision>2</cp:revision>
  <dc:subject/>
  <dc:title>ДОГОВОР N 23</dc:title>
</cp:coreProperties>
</file>