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2013 № 258-п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поддержки начинающим мал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м компаниям – грантов инновационным комп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условия, цели и процедуру предоставления грантов начинающим малым инновационным компаниям на создание инновационной комп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чинающая малая инновационная компания – юридическое лицо – субъект малого предпринимательства, деятельность которого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 (далее – Субъек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нт на создание инновационной компании – субсидия, предоставляемая на безвозмездной и безвозвратной основе на условиях долевого финансирования целевых расходов по регистрации юридического лица, расходов, связанных с началом предпринимательской деятельности (далее – субсид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изнес-проект – документация, включающая технико-экономическое, правовое и организационное обоснование инновационной деятельности и обеспечивающая в течение заданного периода времени создание, производство и начало реализации нового вида конкурентоспособ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м распорядителем средств областного бюджета Тверской области, предусмотренных для предоставления субсидий, является Министерство экономического развития Тверской области (далее – Министер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Субъектам на условиях долевого финансирования следующих рас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лата расходов по государственной регистрации Су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ение консультационной поддержки, в том числе юридическое, бухгалтерское обслуживание, маркетинговые исследования, услуги в области защиты прав интеллекту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одическая и консультационная поддержка разработки бизнес-планов, подготовки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обретение машин и оборудования, связанных с технологическими инновациями, приобретение новых технологий в соответствии с бизнес-проек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плата стоимости аренды помещения и оборудования, используемого для обеспечения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лучение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ыплата вознаграждения по лицензионному договору о предоставлении права использования результата интеллекту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лучение сертификатов продукции и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зготовление и размещение рекла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ью предоставления субсидий является возмещение части затрат Субъекта, указанных в пункте 4 настоящего раздела, на условиях долевого финансирования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сидии предоставляются Министерством по результатам конкурсного отбора за счет средств областного бюджета Тверской области, включая средства, поступившие из федерального бюджета в пределах бюджетных ассигнований, предусмотренных законом Тверской области об областном бюджете Тверской области на соответствующий финансовый год и плановый период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ar71"/>
      <w:bookmarkEnd w:id="0"/>
      <w:r>
        <w:rPr>
          <w:rFonts w:cs="Times New Roman" w:ascii="Times New Roman" w:hAnsi="Times New Roman"/>
          <w:sz w:val="28"/>
          <w:szCs w:val="28"/>
        </w:rPr>
        <w:t>7. Размер субсидии не может превышать 500 тыс. рублей на одного получателя субсидии при условии финансирования бизнес-проекта Субъектом из собственных средств в размере не менее 15 процентов от суммы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ий порядок не распространяется на Субъек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являющиеся кредитными организациями, страховыми организациями 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являющиеся участниками соглашений о разделе продук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осуществляющие предпринимательскую деятельность в сфере игорного бизнес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 находящиеся в стадии реорганизации, ликвидации, несостоятельности (банкротств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 являющиеся нерезидентами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) деятельность которых приостановлена в порядке, предусмотренном Кодексом Российской Федерации об административных правонарушениях, на день рассмотрения заявки </w:t>
      </w:r>
      <w:r>
        <w:rPr>
          <w:rFonts w:cs="Times New Roman" w:ascii="Times New Roman" w:hAnsi="Times New Roman"/>
          <w:sz w:val="28"/>
          <w:szCs w:val="28"/>
        </w:rPr>
        <w:t>на предоставление субсидии начинающей малой инновационной компании (далее - заявка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</w:t>
      </w:r>
      <w:r>
        <w:rPr>
          <w:rFonts w:cs="Times New Roman" w:ascii="Times New Roman" w:hAnsi="Times New Roman"/>
          <w:sz w:val="28"/>
          <w:szCs w:val="28"/>
        </w:rPr>
        <w:t>осуществляющие производство и (или) реализацию подакцизных товаров, производство и (или) реализацию полезных ископаемых (за исключением общераспространенных полезных ископаемых), операции с недвижим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аво на получение субсидии имеют Субъекты, удовлетворяющие критериям отнесения к малым предприятиям 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осуществляющие свою деятельность на территории Тверской области, за исключениями, предусмотренными пунктом 8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ловиями предоставления субсид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истрация Субъекта в качестве налогоплательщика на территории Тве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сутствие на последнюю отчетную дату перед датой обращения за получением субсидии просроченной задолженности по налоговым и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заключенного между Министерством и Субъектом договора о  предоставлении субсидии начинающей малой инновационной комп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 рассмотрения заяв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бъекты, претендующие на получение субсидии, предоставляют в Министерство пакет документов, включающий в себя заявку на предоставление субсидии начинающей малой инновационной компании по форме согласно приложению 1 к настоящему Порядку, к которой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80"/>
      <w:bookmarkEnd w:id="1"/>
      <w:r>
        <w:rPr>
          <w:rFonts w:cs="Times New Roman" w:ascii="Times New Roman" w:hAnsi="Times New Roman"/>
          <w:sz w:val="28"/>
          <w:szCs w:val="28"/>
        </w:rPr>
        <w:t>а) копии учредительных документов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я выписки из Единого государственного реестра юридических лиц, выданная не ранее чем за месяц до подачи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свидетельства о регистрации в качестве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правка о среднесписочной численности работников на дату подачи заявки, подписанную руководителем Субъекта и главным бухгалтером Субъект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правка налогового органа, органа управления государственными внебюджетными органами об исполнении субъектом предпринимательства обязанностей по уплате налогов, сборов, страховых взносов, пеней и налоговых санкций на последнюю отчетную дату перед датой обращения за получением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опии страниц паспорта руководителя Субъекта, содержащих сведения о выдаче паспорта, дате рождения, месте ж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бизнес-проект начинающей малой инновационной компании, составленный в соответствии с требованиями к составлению бизнес-проекта согласно приложению 2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мета расходов на реализацию бизнес-проекта по форме согласно приложению 3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и документов, подтверждающих произведенные расходы (если имею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экспертное заключение независимой организации, осуществляющей свою деятельность в соответствующей сфере, о наличии в бизнес-проекте инновационного компонента (организация, проводящая экспертизу, определяется заявителем самостоятельно, экспертиза проводится Субъектом за счет собственных средст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копии документов, подтверждающие наличие у Субъекта на праве собственности или ином законном основании производственных и других помещений, необходимых для реализации бизнес-проекта (если имею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копии действующих контрактов (договоров) и проекты контрактов (договоров), необходимых для реализации бизнес-проекта (если имею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копии необходимых для реализации бизнес-проекта лицензий, патентов (изобретений), разрешений (если имею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копии документов о назначении руководителя и главного бухгалтера организации (если имею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копии документов, подтверждающих инвестирование Субъектом собственных средств в бизнес-прое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дополнительная информация (по желанию Субъекта), характеризующая его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пии документов, предоставляемые Субъектом, должны быть заверены руководителем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убъект имеет право предоставить на конкурсный отбор только один бизнес-про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нформация о начале конкурсного отбора и сроках приема заявок размещается на сайте Министерства в информационно-телекоммуникационной сети Интернет, в официальных средствах массовой информации Тверской области не позднее, чем за 10 рабочих дней до дня начала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инистерство принимает и регистрирует заявки Субъектов в специальном журна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 течение 5 рабочих  дней со дня их регистрации Министерство рассматривает представленные документы на их соответствие требованиям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течение 10 рабочих  дней с даты регистрации заявки с документами, предусмотренными пунктом 11 настоящего раздела, Министерство принимает решение о допуске Субъекта к конкурсному отбору на получение субсидии либо направляет ему мотивированное решение об отка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конкурсного отбора Субъектов для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ar122"/>
      <w:bookmarkEnd w:id="2"/>
      <w:r>
        <w:rPr>
          <w:rFonts w:cs="Times New Roman" w:ascii="Times New Roman" w:hAnsi="Times New Roman"/>
          <w:sz w:val="28"/>
          <w:szCs w:val="28"/>
        </w:rPr>
        <w:t>18. Конкурсный отбор Субъектов для предоставления субсидий осуществляет конкурсная комиссия по отбору Субъектов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остав и порядок работы Комиссии утверждается приказом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седания Комиссии проводятся в течение 30 календарных дней после окончания сроков приема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убъект несет ответственность за достоверность представляемых сведени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е допускаются к конкурсному отбору Субъекты, котор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соответствуют требованиям, установленным пунктами 9, 11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едоставили заявку с нарушением сроков, установленных пунктом 1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Министерство в 14-дневный срок со дня принятия решения о допуске к конкурсному отбору Субъекта готовит заключение по представленным к конкурсному отбору документам и направляет его в Комиссию с приложением заявки и документов, предусмотренных пунктом 11 настоящего Порядка (далее - докумен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Комиссия рассматривает документы Субъектов и заключение Министерства и производит конкурсный отбор Субъектов для предоставления субсидий в соответствии с результатами балльной оценки рассматриваемы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Для проведения конкурсного отбора Субъектов применяются </w:t>
      </w:r>
      <w:hyperlink w:anchor="Par3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согласно критериям оценки, используемых при отбор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инающих малых инновационных компаний </w:t>
      </w:r>
      <w:r>
        <w:rPr>
          <w:rFonts w:cs="Times New Roman" w:ascii="Times New Roman" w:hAnsi="Times New Roman"/>
          <w:sz w:val="28"/>
          <w:szCs w:val="28"/>
        </w:rPr>
        <w:t>на получение субсидий (приложение 4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 каждому из критериев применяется бальная система оценки. Для оценки используются целевые значения от 0 до 5, где 5 - наибольшая оценка, 0 - наименьшая оц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Для итоговой оценки используется суммарное значение баллов по установленным критериям. Субсидии предоставляются Субъектам, набравшим наибольшее количество балов, но не менее 15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бедитель среди Субъектов, набравших равные итоговые оценки, определяется по дате и времени подачи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случае если в Комиссию поступила одна заявка и поступившая заявка отвечает установленным требованиям и набрала не менее 15 баллов, победителем конкурса признается Субъект, подавший эту зая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о результатам заседания Комиссии оформляется протокол, который подписывается всеми лицами, входящими в состав Комиссии. Протокол в течение 3 рабочих дней со дня его подписания направляется в Министер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а основании полученного протокола заседания Комиссии Министерство в течение 3 рабочих дней со дня получения протокола принимает решение о предоставлении Субъекту субсидии или об отказе в предоставлении субсидии. Решение о предоставлении Субъекту субсидии или об отказе в предоставлении субсидии утверждается приказом Министерства (далее - приказ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лучае принятия положительного решения Министерство в течение 14 рабочих дней со дня утверждения приказа готовит проект договора о предоставлении субсидии начинающей малой инновационной компании по форме согласно приложению 5 к настоящему Порядку (далее - договор) и направляет его Субъекту – получателю субсидии (далее – получатель субсидии) дл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Информация о результатах конкурсного отбора, распределении субсидий и порядке их предоставления размещается на сайте Министерства в информационно-телекоммуникационной сети Интернет в течение 5 рабочих дней со дня принятия Министерством решения о предоставлении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случае принятия решения об отказе в предоставлении субсидии Министерство направляет Субъекту мотивированный отказ в течение 5 рабочих дней со дня подписания протокола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Субъекты вправе обжаловать решения, принятые в ходе конкурсного отбора, в установленно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редоставление субсидий осуществляется на основании договора, подписанного с Субъектом, в отношении которого принято решение о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олучатель субсидии не позднее 10 рабочих дней со дня получения проекта договора представляет в Министерство подписанный со своей стороны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еречисление субсидии осуществляется на расчетный счет получателя субсидии в соответствии с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В случае непредставления в Министерство получателем субсидии в установленном порядке подписанного договора, Министерство принимает решение об отказе в предоставлении субсидии, о чем Министерство не позднее 5 рабочих дней со дня истечения срока представления договора направляет соответствующее уведомление получателю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пользованием субсидий, порядок возвр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Сведения о получателях субсидий вносятся в реестр субъектов малого и среднего предпринимательства – получателей государственной  поддержки Тве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1. Министерство осуществляет контроль за целевым и эффективным использованием субсидий, выполнением условий договора, мониторинг и контроль за реализацией бизнес-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 Мониторинг и контроль реализации бизнес-проектов осуществляется в рамках заключенного договора с получателем субсидии путем проверки реализации бизнес-проектов и включает в себя представление получателем субсидии документов в соответствии с пунктом 43 настоящего раз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 Для проведения мониторинга реализации бизнес-проектов, получатели субсидии представляют в Министерство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ю годовой бухгалтерской отчетности получателя субсидии за последний отчетный год (с приложениями) или копию документа, заменяющего ее в соответствии с законодательством  Российской Федерации, за последний отчетный период с отметкой налогов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у налогового органа, органа управления государственными внебюджетными органами об исполнении субъектом предпринимательства обязанностей по уплате налогов, сборов, страховых взносов, пеней и налоговых санкций за отчетный период (календарный год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сновных показателях деятельности </w:t>
      </w:r>
      <w:r>
        <w:rPr>
          <w:rFonts w:cs="Times New Roman" w:ascii="Times New Roman" w:hAnsi="Times New Roman"/>
          <w:sz w:val="28"/>
          <w:szCs w:val="28"/>
        </w:rPr>
        <w:t>начинающей малой инновационной компании за отчетный период (календарный год) по форме согласно приложению 6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сведения по форме федерального статистического наблюдения </w:t>
        <w:br/>
        <w:t>№ ПМ «Сведения об основных показателях деятельности малого предприятия», утвержденной приказом Федеральной службы государственной статистики от 29.08.2012 № 470 «Об утверждении статистического инструментария для организации федерального статистического наблюдения за деятельностью предприят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ведения  по   форме   федерального   статистического   наблюдения № 2-МП инновация «Сведения о технологических инновациях малого предприятия», утвержденной приказом Федеральной службы</w:t>
        <w:br/>
        <w:t>государственной статистики от  19.08.2011 № 367 «Об утверждении статистического инструментария для организации федерального статистического наблюдения за численностью, оплатой труда работников и науко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заполненную </w:t>
      </w:r>
      <w:hyperlink w:anchor="Par4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учателя поддержки по форме согласно приложению 7 к настоящему Порядку в месячный срок с момента получения субсидии, далее – ежегодно в срок до 10 апреля в течение двух лет, следующих за годом получения субсидии;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пояснительную записку о результатах реализации  бизнес-проекта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 Документы, указанные в пункте 43 настоящего раздела, за исключением подпункта «е», получатели субсидии представляют ежегодно в течение двух лет с момента поступления денежных средств на расчетный счет получателя субсидии, в срок до 10 апре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рок реализации бизнес-проекта превышает два года, документы, указанные в пункте 43 настоящего раздела, за исключением подпункта «е», представляются в течение всего срока реализации бизнес-проекта, указанного получателем субсидии в зая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 Министерство проводит обобщение и анализ полученной информации о ходе реализации всех бизнес-проектов получателей субсидии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 Субсидия подлежит возврату в областной бюджет Тверской области в полном объем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ыявление факта нецелевого расходования средств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явление факта вложения в бизнес-проект собственных средств получателя субсидии в сумме менее 15 процентов от суммы полученной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просроченной задолженности по налоговым и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явление после предоставления субсидии факта представления документов в соответствии с настоящим Порядком, содержащих недостоверные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выявление факта отсутствия ведения получателем субсидии предпринимательской деятельности в течение заявленного срока реализации бизнес-проекта, либо возникновение процедур реорганизации, ликвидации или банкротства в отношении получател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неполного и (или) несвоевременного представления получателем субсидии документов, указанных в пункте 43 настоящего раздела и предусмотренных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ыявление факта нарушения сроков реализации бизнес-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 случае выявления Министерством нарушений получателем субсидии условий настоящего Порядка и договора Министерство составляет акт о невыполнении требований Порядка предоставления поддержки начинающим малым инновационным компаниям – грантов инновационным компаниям по форме согласно приложению 8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На основании акта Министерство в течение 10 рабочих дней выносит заключение об утрате данным Субъектом права на получение субсидии и возврате полученной субсидии и направляет его в Комисс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Комиссия в течение 5 рабочих дней рассматривает поступившие документы  и выносит решение о возврате субсидии в областной бюджет Тве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О принятом решении Министерство уведомляет получателя субсидии в течение 5 рабочих дней со дня принятия решения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Получатель субсидии осуществляет возврат фактически полученной субсидии в областной бюджет Тверской области в течение 30 рабочих дней со дня получения решения, предусмотренного пунктом 49 настоящего раз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В случае невозврата субсидии в срок, установленный пунктом 51 настоящего раздела, Министерство принимает меры по возвращению полученной субсидии в полном размере в порядке, предусмотр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В случае невозврата субсидии в областной бюджет Тверской области в срок, предусмотренный пунктом 51 настоящего Порядка, Субъект несе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Субъекты вправе обжаловать решения, принятые в ходе предоставления субсидий, в установленно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CB3D5E0E2F260F38E2493BCBBD609D3C70C89A8A1912446784928A6A60EF80E8B4A1D95127B33l5B7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7:00Z</dcterms:created>
  <dc:creator>Adminik</dc:creator>
  <dc:description/>
  <dc:language>en-US</dc:language>
  <cp:lastModifiedBy>zhms</cp:lastModifiedBy>
  <cp:lastPrinted>2013-06-19T15:47:00Z</cp:lastPrinted>
  <dcterms:modified xsi:type="dcterms:W3CDTF">2013-06-19T12:47:00Z</dcterms:modified>
  <cp:revision>2</cp:revision>
  <dc:subject/>
  <dc:title/>
</cp:coreProperties>
</file>