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320" w:hanging="0"/>
        <w:jc w:val="both"/>
        <w:rPr>
          <w:caps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предоставления поддержки начинающим малым инновационным компаниям – грантов инновационным компаниям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гов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субсидии начинающей </w:t>
      </w:r>
      <w:r>
        <w:rPr>
          <w:rFonts w:cs="Times New Roman" w:ascii="Times New Roman" w:hAnsi="Times New Roman"/>
          <w:sz w:val="28"/>
          <w:szCs w:val="28"/>
        </w:rPr>
        <w:t>малой инновационной компа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Тверь </w:t>
        <w:tab/>
        <w:tab/>
        <w:tab/>
        <w:tab/>
        <w:tab/>
        <w:tab/>
        <w:tab/>
        <w:tab/>
        <w:t>«__»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развития Тверской области, именуемое в дальнейшем «Министерство», в лице _______________________________, действующего на основании ______________________________________, </w:t>
        <w:br/>
        <w:t>с одной стороны и ______________________________________________,</w:t>
      </w:r>
    </w:p>
    <w:p>
      <w:pPr>
        <w:pStyle w:val="ConsPlusNonformat"/>
        <w:widowControl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(ый) в дальнейшем «Получатель», в лице ____________________, действующего на основании _______________, с другой стороны, вместе именуемые «Стороны», заключили настоящий договор (далее – Договор)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мет Договор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предоставления поддержки начинающим малым инновационным компаниям – грантов инновационным компаниям, утвержденным постановлением Правительства Тверской области от _______ № ___ (далее – Порядо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токолом заседания комиссии Министерства от ____ ___________ 20__ года №_____ (далее – Протокол) Получателю предоставляется субсидия из областного бюджета Тве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убсидия  предоставляется Получателю в соответствии с Порядком в размере, определённом пунктом 2.1 настоящего Договора, на безвозвратной и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Сумма субсидии и порядок его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инистерство предоставляет Получателю субсидию за счет __________________________________________________________________</w:t>
      </w:r>
    </w:p>
    <w:p>
      <w:pPr>
        <w:pStyle w:val="21"/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источник средств субсидии: средства областного бюджета Тверской области/субсидии из федерального бюджета, предоставленной Тверской области в соответствии с соглашением № _____ от 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________ (_____________) рублей __ копеек, НДС не об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</w:t>
      </w:r>
      <w:hyperlink w:anchor="Par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 «Адреса, реквизиты  и подписи Сторон»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Получателем реквизитов,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инистерство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Требовать надлежащее исполнение Получателем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Осуществлять контроль за целевым использованием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Требовать у Получателя материалы, подтверждающие исполнение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ринимать решение о возврате субсидии в случае ненадлежащего исполнения Получателем условий предоставления субсидии 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Министерство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редоставить Получателю субсидию в порядке, предусмотренном 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еречислить субсидию на расчетный счет Получателя не позднее _______ текущего года, в котором принято решение о предоставлении субсидии, исходя из объема бюджетных ассигнований, предусмотренных законом Тверской области об областном бюджете Тверской области на очередной финансовый год и на плановый период, в соответствии с бюджетной рос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лучатель имеет право требовать от Министерства своевременного выполнения и соблюдения всех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луч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беспечить выполнение требований  Порядка и настоящего Догов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ровать в бизнес-проект собственные средства в размере не менее ____ (__________________________________) рублей, определённом в соответствии с пунктом 7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3. Представить Министерству документы, подтверждающие инвестирование собственных средств в бизнес-прое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4. Для проведения мониторинга представлять в Министерство документы, указанные в пункте 43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в сроки, указанные в пункте 44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5. Предоставить Министерству возможность осуществлять непосредственный и документальный контроль за целевым и эффективным использованием субсидии в соответствии с пунктом 41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 </w:t>
      </w:r>
      <w:r>
        <w:rPr>
          <w:rFonts w:cs="Times New Roman" w:ascii="Times New Roman" w:hAnsi="Times New Roman"/>
          <w:sz w:val="28"/>
          <w:szCs w:val="28"/>
        </w:rPr>
        <w:t>За неисполнение либо ненадлежащее исполнение обязательств по настоящему Договору Стороны несу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ыявления Министерством нарушений Получателем условий Порядка и договора Получатель осуществляет возврат фактически полученной субсидии в областной бюджет Тверской области в течение 30 рабочих дней со дня получения решения о возврате субсид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оры, возникающие между Сторонами в процессе исполнения своих обязательств по настоящему Договору, разрешаются путем переговоров. Если Стороны не придут к согласию, то спорные вопросы решаются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Настоящий Договор вступает в силу с даты его подписания и действует до ___________________________ за исключением обязательств по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указывается срок окончания реализации бизнес-проекта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ю субсидии, которые действуют до 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зменения и дополнения к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ложения настоящего Договора могут быть изменены по взаимному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Изменения и дополнения к настоящему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тношения, неурегулированные настоящим Договором, регулиру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стоящий Договор составлен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Адреса, реквизиты и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/факс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/КПП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должности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руководителя Министер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     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                         (Ф.И.О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П.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/факс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/КП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должности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.И.О. уполномоченного лиц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     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                       (Ф.И.О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П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9:00Z</dcterms:created>
  <dc:creator>Adminik</dc:creator>
  <dc:description/>
  <dc:language>en-US</dc:language>
  <cp:lastModifiedBy>zhms</cp:lastModifiedBy>
  <dcterms:modified xsi:type="dcterms:W3CDTF">2013-06-19T12:49:00Z</dcterms:modified>
  <cp:revision>2</cp:revision>
  <dc:subject/>
  <dc:title/>
</cp:coreProperties>
</file>