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_______2025 г.  № ______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драздел 1.2. Мероприятия Подпрограммы 1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ConsPlusNormal1"/>
        <w:ind w:firstLine="567"/>
        <w:jc w:val="both"/>
        <w:rPr/>
      </w:pPr>
      <w:bookmarkStart w:id="0" w:name="Par846"/>
      <w:bookmarkEnd w:id="0"/>
      <w:r>
        <w:rPr>
          <w:rFonts w:cs="Times New Roman" w:ascii="Times New Roman" w:hAnsi="Times New Roman"/>
          <w:sz w:val="28"/>
          <w:szCs w:val="28"/>
        </w:rPr>
        <w:t>1)</w:t>
      </w:r>
      <w:bookmarkStart w:id="1" w:name="Par847"/>
      <w:bookmarkEnd w:id="1"/>
      <w:r>
        <w:rPr>
          <w:rFonts w:cs="Times New Roman" w:ascii="Times New Roman" w:hAnsi="Times New Roman"/>
          <w:sz w:val="28"/>
          <w:szCs w:val="28"/>
        </w:rPr>
        <w:t xml:space="preserve"> Мероприятие 1.001 «Содержание общественных территорий Конаковского муниципального округа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роприятие 1.002 «Обеспечение деятельности муниципальных бюджетных учреждений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роприятие 1.003 «Организация и содержание мест захоронения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оприятие 1.004 «Проведение ремонтных работ и противопожарных мероприятий»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ероприятие 1.005 «Обеспечение деятельности МБУ «Конаковский бор»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роприятие 1.006 «Расходы на приобретения техники и оборудован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92085038"/>
      <w:bookmarkEnd w:id="2"/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/>
      </w:pPr>
      <w:bookmarkStart w:id="3" w:name="Par863"/>
      <w:bookmarkEnd w:id="3"/>
      <w:r>
        <w:rPr>
          <w:sz w:val="28"/>
          <w:szCs w:val="28"/>
        </w:rPr>
        <w:t>1) Мероприятие 2.001 «Ликвидация несанкционированных свало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Мероприятие 2.002 «Обустройство и содержание мест по сбору ТКО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Мероприятие 2.003 «Уничтожение борщевика Сосновского на территории Конаковского муниципального округ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ероприятие 2.004 «Иные мероприятия по улучшению санитарного состоян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3 Подпрограммы 1 осуществляется посредством выполнения следующи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Мероприятие 3.001 «Обеспечение уличного освещения на территории Конаковского муниципального округа»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Административное мероприятие 3.001 «Контроль за выполнением работ по обеспечению уличного освещения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4 Подпрограммы 1 осуществляется посредством выполнения следующих мероприятий: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  <w:lang w:eastAsia="ru-RU"/>
        </w:rPr>
        <w:t>Мероприятие 4.001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Отроковичи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  <w:lang w:eastAsia="ru-RU"/>
        </w:rPr>
        <w:t>Мероприятие 4.002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Заполок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) Мероприятие 4.003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Алексин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) Мероприятие 4.004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Говорово и деревне Михалиха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5) Мероприятие 4.005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Мыслятин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) Мероприятие 4.006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поселке 1-е Мая, ул. Нечаева, в районе д. 22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) Мероприятие 4.007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поселке 1-е Мая, ул. Набережная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8) Мероприятие 4.008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деревне Поповское ул. Строителей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) Мероприятие 4.009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инцово, в р-не дома 2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0) Мероприятие 4.010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инцово, в р-не дома 100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1) Мероприятие 4.011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Курьянов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2) Мероприятие 4.012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Павельцев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3) Мероприятие 4.013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5 контейнеров в деревне Дорин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4) Мероприятие 4.014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деревне Старое Мелково, ул. Заречная, в районе дома №37а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5) Мероприятие 4.015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2 контейнера в деревне Харитоново, в районе дома 16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6) Мероприятие 4.016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3 контейнера в пгт. Радченко, ул. Сосновая, в районе дома №9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7) Мероприятие 4.017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Высоково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8) Мероприятие 4.018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Ручьи Конаковского муниципального округа Тверской области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9) Мероприятие 4.019</w:t>
      </w:r>
      <w:r>
        <w:rPr>
          <w:sz w:val="28"/>
          <w:szCs w:val="28"/>
          <w:lang w:eastAsia="ru-RU"/>
        </w:rPr>
        <w:t xml:space="preserve"> «Реализация программ поддержки местных инициатив в Конаковском муниципальном округе (Обустройство мест (площадок) накопления твердых коммунальных отходов на 4 контейнера в деревне Сынково Конаковского муниципального округа Тверской области)»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0) Мероприятие 4.020 «Прочие расходы в целях реализации программ поддержки местных инициатив в Конаковском муниципальном округе»;</w:t>
      </w:r>
    </w:p>
    <w:p>
      <w:pPr>
        <w:pStyle w:val="Normal"/>
        <w:suppressAutoHyphens w:val="false"/>
        <w:ind w:firstLine="709"/>
        <w:jc w:val="both"/>
        <w:rPr/>
      </w:pPr>
      <w:bookmarkStart w:id="4" w:name="_Hlk198131579"/>
      <w:bookmarkEnd w:id="4"/>
      <w:r>
        <w:rPr>
          <w:bCs/>
          <w:sz w:val="28"/>
          <w:szCs w:val="28"/>
          <w:lang w:eastAsia="ru-RU"/>
        </w:rPr>
        <w:t>21) Мероприятие 4.021 «Реализация программ поддержки местных инициатив в Тверской области (Устройство детской площадки в п. Озерки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bookmarkStart w:id="5" w:name="_Hlk198131579"/>
      <w:bookmarkEnd w:id="5"/>
      <w:r>
        <w:rPr>
          <w:bCs/>
          <w:sz w:val="28"/>
          <w:szCs w:val="28"/>
          <w:lang w:eastAsia="ru-RU"/>
        </w:rPr>
        <w:t>22) Мероприятие 4.022 «Реализация программ поддержки местных инициатив в Тверской области (Ремонт поля для мини-футбола на Набережной Волги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3) Мероприятие 4.023 «Реализация программ по поддержке местных инициатив в Конаковском муниципальном округе (Ремонт поля для мини-футбола на Набережной Волги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4) Мероприятие 4.024 «Реализация программ поддержки местных инициатив в Тверской области (Благоустройство детской площадки между домами 12 и 29 по улице Гагарина в городе Конаково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5) Мероприятие 4.025 «Реализация программ по поддержке местных инициатив в Конаковском муниципальном округе (Благоустройство детской площадки между домами 12 и 29 по улице Гагарина в городе Конаково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6) Мероприятие 4.026 «Реализация программ поддержки местных инициатив в Тверской области (Приобретение мини трактора Уралец 250 (или эквивалент) для нужд  п. 1-е Мая, д. Поповское, д. Никольское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7) Мероприятие 4.027 «Реализация программ по поддержке местных инициатив в Конаковском муниципальном округе (Приобретение мини трактора Уралец 250 (или эквивалента) для нужд  п. 1-е Мая, д. Поповское, д. Никольское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8) Мероприятие 4.028 «Реализация программ поддержки местных инициатив в Тверской области (Устройство детской площадки по адресу: Конаковский муниципальный округ, г. Конаково, пр-т Ленина, д. 30, 32, 38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9) Мероприятие 4.029 «Реализация программ по поддержке местных инициатив в Конаковском муниципальном округе (Устройство детской площадки по адресу: Конаковский муниципальный округ, г. Конаково, пр-т Ленина, д. 30, 32, 38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0) Мероприятие 4.030 «Реализация программ поддержки местных инициатив в Тверской области (Комплексное благоустройство дворовой территории пгт Козлово, ул. Дачная, МКД 8а, 10а, 12а, 14а (1 этап: планировка территории и устройство детской площадки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1) Мероприятие 4.031 «Реализация программ по поддержке местных инициатив в Конаковском муниципальном округе (Комплексное благоустройство дворовой территории пгт Козлово, ул. Дачная, МКД 8а, 10а, 12а, 14а (1 этап: планировка территории и устройство детской площадки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2) Мероприятие 4.032 «Реализация программ поддержки местных инициатив в Тверской области (Приобретение новогодней ели с комплектом освещения для установки в пгт Козлово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3) Мероприятие 4.033 «Реализация программ по поддержке местных инициатив в Конаковском муниципальном округе (Приобретение новогодней ели с комплектом освещения для установки в пгт Козлово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4) Мероприятие 4.034 «Иные расходы в целях реализации программ поддержки местных инициатив в Конаковском муниципальном округе (Ремонт поля для мини-футбола на Набережной Волги Конаковского муниципального округа)»;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35) Мероприятие 4.035 «Реализация программ поддержки местных инициатив  в Конаковском муниципальном округе (Приобретение двух снегоуборочных машин для нужд МКУ «Центр по благоустройству Козловский» Конаковского муниципального округа)»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bookmarkStart w:id="6" w:name="_Hlk192085038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 </w:t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Samsung</cp:lastModifiedBy>
  <cp:lastPrinted>2024-06-14T14:06:00Z</cp:lastPrinted>
  <dcterms:modified xsi:type="dcterms:W3CDTF">2025-05-19T12:39:00Z</dcterms:modified>
  <cp:revision>191</cp:revision>
  <dc:subject/>
  <dc:title>О распределении обязанностей</dc:title>
</cp:coreProperties>
</file>