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района на 2023 год</w:t>
      </w:r>
    </w:p>
    <w:p>
      <w:pPr>
        <w:pStyle w:val="Normal"/>
        <w:ind w:right="-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 2024 и 2025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__.12.2022г. № ___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бюджетами городских и сельских поселений, входящих в состав  Конако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76"/>
        <w:gridCol w:w="1564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сельских           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муниципальных район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городских поселен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безвозмездных поступ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городских и сельских поселений, входящих в состав Конаковского района.</w:t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Специалист</cp:lastModifiedBy>
  <cp:lastPrinted>2022-11-08T08:41:00Z</cp:lastPrinted>
  <dcterms:modified xsi:type="dcterms:W3CDTF">2022-11-08T05:41:00Z</dcterms:modified>
  <cp:revision>307</cp:revision>
  <dc:subject/>
  <dc:title/>
</cp:coreProperties>
</file>