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80" w:leader="none"/>
          <w:tab w:val="right" w:pos="93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right"/>
        <w:rPr>
          <w:b w:val="false"/>
          <w:b w:val="false"/>
          <w:bCs w:val="false"/>
          <w:sz w:val="20"/>
          <w:szCs w:val="20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</w:p>
    <w:p>
      <w:pPr>
        <w:pStyle w:val="Heading1"/>
        <w:jc w:val="right"/>
        <w:rPr>
          <w:b w:val="false"/>
          <w:b w:val="false"/>
          <w:bCs w:val="false"/>
          <w:sz w:val="20"/>
          <w:szCs w:val="20"/>
        </w:rPr>
      </w:pPr>
      <w:r>
        <w:rPr>
          <w:rFonts w:eastAsia="Arial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21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брания  депутатов Конаков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Конаковского района на 2012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плановый период 2013 и 2014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</w:t>
      </w:r>
      <w:r>
        <w:rPr/>
        <w:t xml:space="preserve">                  </w:t>
      </w:r>
    </w:p>
    <w:p>
      <w:pPr>
        <w:pStyle w:val="Heading2"/>
        <w:jc w:val="center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нутренних заимствований Конаковского района  на 2012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 xml:space="preserve"> </w:t>
      </w:r>
      <w:r>
        <w:rPr>
          <w:b/>
          <w:bCs/>
          <w:i/>
          <w:iCs/>
        </w:rPr>
        <w:t>Привлечение и погашение заемных средств по кредитным договорам и соглашениям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/>
        <w:t>Привлечение заемных средств  в 2012 году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9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из областного бюджета Тверской обла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9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995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Погашение долговых обязательств в 2012 году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9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вые обязатель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в 2012 год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ные соглашения и договоры, заключенные от имени муниципального образования «Конаковский район»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Департаментом финансов Тверской обла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кредитными организация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right"/>
        <w:rPr>
          <w:b w:val="false"/>
          <w:b w:val="false"/>
          <w:bCs w:val="false"/>
          <w:sz w:val="20"/>
          <w:szCs w:val="20"/>
        </w:rPr>
      </w:pPr>
      <w:r>
        <w:rPr>
          <w:rFonts w:eastAsia="Arial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2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 депутатов Конаков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Конаковского района на 2012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плановый период 2013 и 2014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>
          <w:b/>
          <w:bCs/>
        </w:rPr>
        <w:t>внутренних заимствований Конаковского района  на 2013 - 2014 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 xml:space="preserve"> </w:t>
      </w:r>
      <w:r>
        <w:rPr>
          <w:b/>
          <w:bCs/>
          <w:i/>
          <w:iCs/>
        </w:rPr>
        <w:t>Привлечение и погашение заемных средств по кредитным договорам и соглашениям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ивлечение заемных средств  в 2013-2014 годах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162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из областного бюджета Тве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2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3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 2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 325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глашения о муниципальных внутренних заимствованиях Конаковского района, заключенные в предыдущие годы, по которым планируется погашение в 2013 году, учтены в Программе муниципальных внутренних  заимствований Конаковского района на 2013 – 2014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   Погашение долговых обязательств в 2013-2014 годах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162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вые 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в 2013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в 2014 год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ные соглашения и договоры, заключенные от имени муниципального образования «Конаковский район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 9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 Департаментом финансов Тве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шение от 08.11.2011  № 20 о предоставлении бюджету Конаковского района бюджетного кредита для частичного покрытия дефицита бюджета Конак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 кредитными организац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9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99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59" w:right="851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5:45:00Z</dcterms:created>
  <dc:creator>User</dc:creator>
  <dc:description/>
  <dc:language>en-US</dc:language>
  <cp:lastModifiedBy>User</cp:lastModifiedBy>
  <cp:lastPrinted>2011-11-13T10:47:00Z</cp:lastPrinted>
  <dcterms:modified xsi:type="dcterms:W3CDTF">2011-11-13T07:48:00Z</dcterms:modified>
  <cp:revision>50</cp:revision>
  <dc:subject/>
  <dc:title/>
</cp:coreProperties>
</file>