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17"/>
        <w:gridCol w:w="600"/>
        <w:gridCol w:w="6160"/>
        <w:gridCol w:w="1280"/>
      </w:tblGrid>
      <w:tr>
        <w:trPr>
          <w:trHeight w:val="1895" w:hRule="atLeast"/>
        </w:trPr>
        <w:tc>
          <w:tcPr>
            <w:tcW w:w="1003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6.2012г. №2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        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52,9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9,46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7,0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Занятость населения в Конаковском районе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7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9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.маршрутов внутреннего водного транспор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 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 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300,4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444,87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99,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99,8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24,11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6,35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,40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858,6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55,1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55,1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5,2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итания учащихся шко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,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0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0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0,26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134,6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5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 общего обра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8,2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для подвоза учащихс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обеспечение учащихся начальных классов муниципальных образов. учреждений горячим питанием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62,7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8,1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3,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.деятельн. подведомственных учреждений по работе с молодежь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6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6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23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2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54,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на софинансир.ФЦП "Доступная среда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7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.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в области соц.полит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11-2013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ыным нормативным обязательств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 производителям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9,998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3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82,698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2,698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трансферт г.Конаково на исполнение части полномочий по культу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Первомайскому с.п. по отрасли ЖК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4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Юрьево-Девичьевскому с.п. по отрасли ЖК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г.п.п.Козлово по отрасли ЖК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614,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454" w:gutter="0" w:header="0" w:top="51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6:00Z</dcterms:created>
  <dc:creator>user</dc:creator>
  <dc:description/>
  <cp:keywords/>
  <dc:language>en-US</dc:language>
  <cp:lastModifiedBy>user</cp:lastModifiedBy>
  <dcterms:modified xsi:type="dcterms:W3CDTF">2012-07-03T07:53:00Z</dcterms:modified>
  <cp:revision>1</cp:revision>
  <dc:subject/>
  <dc:title>Приложение 5</dc:title>
</cp:coreProperties>
</file>